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ู่มือการดำเนินงานโครงการ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1620" w:leader="none"/>
        </w:tabs>
        <w:spacing w:before="0" w:after="0"/>
        <w:ind w:right="-426" w:hanging="0"/>
        <w:jc w:val="center"/>
        <w:rPr>
          <w:rFonts w:ascii="TH SarabunIT๙" w:hAnsi="TH SarabunIT๙" w:cs="TH SarabunIT๙"/>
          <w:b/>
          <w:b/>
          <w:bCs/>
          <w:spacing w:val="-6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>คลินิกเกษตรเคลื่อนที่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>ในพระราชานุเคราะห์ สมเด็จพระบรมโอรสาธิราช ฯ สยามมกุฎราชกุมาร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 xml:space="preserve"> 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1620" w:leader="none"/>
        </w:tabs>
        <w:spacing w:before="0" w:after="0"/>
        <w:ind w:right="-426" w:hanging="0"/>
        <w:jc w:val="center"/>
        <w:rPr>
          <w:rFonts w:ascii="TH SarabunIT๙" w:hAnsi="TH SarabunIT๙" w:cs="TH SarabunIT๙"/>
          <w:b/>
          <w:b/>
          <w:bCs/>
          <w:spacing w:val="-6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>จังหวัดพิษณุโลก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>ประจำปีงบประมาณ พ</w:t>
      </w:r>
      <w:r>
        <w:rPr>
          <w:rFonts w:cs="TH SarabunIT๙" w:ascii="TH SarabunIT๙" w:hAnsi="TH SarabunIT๙"/>
          <w:b/>
          <w:bCs/>
          <w:spacing w:val="-6"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pacing w:val="-6"/>
          <w:sz w:val="36"/>
          <w:szCs w:val="36"/>
        </w:rPr>
        <w:t>. 2564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1620" w:leader="none"/>
        </w:tabs>
        <w:spacing w:before="0" w:after="0"/>
        <w:ind w:right="-426" w:hanging="0"/>
        <w:jc w:val="center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วามสอดคล้อง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ยุทธศาสตร์ชาติ ๒๐ ปี ด้าน ๔ การสร้างโอกาสและความเสมอภาคทางสังคม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แผนแม่บทภายใต้ยุทธศาสตร์ชาติ ประเด็น ๑๕ พลังทางสังคม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แผนแม่บทย่อย การเสริมสร้างทุนทางสังคม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แผนการปฏิรูปประเทศ ด้านเศรษฐกิจ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 ปฏิรูปประเทศความเท่าเทียมและการเติบโตอย่างมีส่วนร่วม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ปฏิรูปย่อย การขยายผลโครงการในพระราชดำริกว่า ๔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๐๐๐ โครงการทั่วประเทศ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หลักการเหตุผล </w:t>
      </w:r>
    </w:p>
    <w:p>
      <w:pPr>
        <w:pStyle w:val="Normal"/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2"/>
          <w:szCs w:val="2"/>
        </w:rPr>
        <w:br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นื่องในวโรกาสอันเป็นมิ่งมหามงคลที่พระบาทสมเด็จพระวชิรเกล้าเจ้าอยู่หัว เมื่อครั้งทรงดำรงพระราช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อิสริยยศเป็นสมเด็จพระบรมโอรสาธิราชฯ สยามมกุฎราชกุมาร ทรงมีพระชนมายุครบ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5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พรรษา ในพุทธศักราช </w:t>
      </w:r>
      <w:r>
        <w:rPr>
          <w:rFonts w:cs="TH SarabunIT๙" w:ascii="TH SarabunIT๙" w:hAnsi="TH SarabunIT๙"/>
          <w:spacing w:val="-6"/>
          <w:sz w:val="32"/>
          <w:szCs w:val="32"/>
        </w:rPr>
        <w:t>254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ทรวงเกษตรและสหกรณ์มีความปลื้มปิติและสำนึกในพระมหากรุณาธิคุณล้นเกล้าล้นกระหม่อมหาที่สุดมิได้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และด้วยสำนึกในพระมหากรุณาธิคุณที่ทรงมีต่อกระทรวงเกษตรและสหกรณ์สุดที่จะพรรณนา ทุกครั้งที่เสด็จพระราชดำเน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ยี่ยมเยียนพสกนิกรในถิ่นทุรกันดาร โดยไม่เห็นแก่ความเหนื่อยยาก ด้วยทรงมีพระราชประสงค์ที่จะให้ความเป็นอยู่ของพสกนิกรเหล่านั้นดีขึ้น พระราชกรณียกิจดังกล่าวเป็นความประทับใจแก่ปวงชนชาวไทยมาโดยตลอด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นวโรกาสดังกล่าวกระทรวงเกษตรและสหกรณ์เห็นควรจัดทำโครงการคลินิกเกษตรเคลื่อนที่โดยมีวัตถุประสงค์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พื่อสร้างความร่วมมือของงานวิจัย พัฒนา และงานบริการวิชาการเกษตร ให้สามารถนำไปใช้ประโยชน์ในพื้นที่เป้าหมายที่มีศักยภาพการผลิตในรูปแบบบูรณาการ ซึ่งเป็นกลไกของชุมชนในการรณรงค์ฟื้นฟูเกษตรกรและแก้ไขปัญหาร่วมกันในรูปกิจกรรมให้บริการเคลื่อนที่ และกิจกรรมเสริมสร้างความรู้และการฝึกอบรม เพื่อแสดง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ความจงรักภักดีและสำนึกในพระมหากรุณาธิคุณ กระทรวงเกษตรและสหกรณ์จึงกราบบังคมทูลขอพระราชทาน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พระราชานุญาตจัดทำโครงการคลินิกเกษตรเคลื่อนที่ถวาย และขอรับพระมหากรุณาธิคุณให้โครงการอยู่ในพระราชานุเคราะห์</w:t>
      </w:r>
      <w:r>
        <w:rPr>
          <w:rFonts w:ascii="TH SarabunIT๙" w:hAnsi="TH SarabunIT๙" w:cs="TH SarabunIT๙"/>
          <w:sz w:val="32"/>
          <w:sz w:val="32"/>
          <w:szCs w:val="32"/>
        </w:rPr>
        <w:t>ของสมเด็จพระบรมโอรสาธิราชฯ สยามมกุฎราชกุมาร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จัดตั้งคลินิกเกษตรเคลื่อนที่ เป็นวิธีการดำเนินงานอย่างหนึ่งที่สามารถทำให้การบริการทางวิชากา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ารถ่ายทอดเทคโนโลยีทางการเกษตรของกระทรวงเกษตรและสหกรณ์บรรลุผลสำเร็จตามภารกิจที่รับผิดชอบ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ดยเป็นการปฏิบัติงานในเชิงรุกที่ทำให้เกษตรกรในพื้นที่เป้าหมายที่มีปัญหา ให้ได้รับบริการทางการเกษตรอย่างรวดเร็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ั่วถึงและครบถ้วน เช่น การวิเคราะห์ดิน การวินิจฉัย โรคพืช โรคสัตว์ โรคสัตว์น้ำ และการให้วัคซีนป้องกันโรค รวมถึงการถ่ายทอดเทคโนโลยีและฝึกอบรมความรู้การเกษตรเสริมเพิ่มเติมควบคู่กันไปด้วย ซึ่งเป็นการดำเนินกา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ลักษณะบูรณาการการทำงานระหว่าง นักวิชาการเกษตรของหน่วยงานต่างๆ ในแต่ละสาขา ทั้งด้านพืช สัตว์ ประมง ดิน และน้ำ ฯลฯ พร้อมด้วยอุปกรณ์และเครื่องมือทางวิชาการด้านต่างๆ มาให้บริการในคลินิกเกษตร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โดยสามารถเคลื่อนที่เข้าไปได้ถึงในระดับตำบล เพื่อให้เกษตรกรสามารถเข้ารับบริการทางการเกษตรได้อย่างถูกต้องครบถ้วนทุกด้านในคราวเดียวกัน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1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IT๙" w:ascii="TH SarabunIT๙" w:hAnsi="TH SarabunIT๙"/>
          <w:b/>
          <w:bCs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1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1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๓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วัตถุประสงค์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  <w:t xml:space="preserve">        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๑ เพื่อสนองพระราชดำริ และเฉลิมพระเกียรติ เนื่องในโอกาสวันเฉลิมพระชนมพรรษาพระบาทสมเด็จ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พระเจ้าอยู่หัว ๒๘ กรกฎาคม ๒๕๖๕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ให้เกษตรกร</w:t>
      </w:r>
      <w:r>
        <w:rPr>
          <w:rFonts w:ascii="TH SarabunIT๙" w:hAnsi="TH SarabunIT๙" w:cs="TH SarabunIT๙"/>
          <w:sz w:val="32"/>
          <w:sz w:val="32"/>
          <w:szCs w:val="32"/>
        </w:rPr>
        <w:t>ในพื้นที่ห่างไกลสามารถเข้าถึงการบริการทางการเกษ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ได้รับการแก้ไขปัญห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เกษตรอย่างครบวงจรในคราวเดียวกัน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๓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พื่อบูรณาการความร่วมมือระหว่างหน่วยงานวิชาการ หน่วยงานส่งเสริม และศูนย์เรียนรู้การเพิ่มประสิทธิ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ผลิตสินค้าเกษต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พก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ให้บริการและแก้ไขปัญหาทางการเกษตร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๔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ป้าหมาย   </w:t>
      </w:r>
    </w:p>
    <w:p>
      <w:pPr>
        <w:pStyle w:val="Normal"/>
        <w:tabs>
          <w:tab w:val="clear" w:pos="720"/>
          <w:tab w:val="left" w:pos="-5387" w:leader="none"/>
          <w:tab w:val="left" w:pos="180" w:leader="none"/>
        </w:tabs>
        <w:spacing w:lineRule="atLeast" w:line="2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การในพื้นที่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ำเภอ อำเภอละ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 รวมทั้งสิ้น </w:t>
      </w:r>
      <w:r>
        <w:rPr>
          <w:rFonts w:ascii="TH SarabunIT๙" w:hAnsi="TH SarabunIT๙" w:cs="TH SarabunIT๙"/>
          <w:sz w:val="32"/>
          <w:sz w:val="32"/>
          <w:szCs w:val="32"/>
        </w:rPr>
        <w:t>๔๐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๕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กิจกรรม  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  <w:t xml:space="preserve">4.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ัดคลินิกเกษตรเคลื่อนที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พระราชานุเคราะห์ ฯ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อำเภอ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บางระกำ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กษตรกร </w:t>
      </w:r>
      <w:r>
        <w:rPr>
          <w:rFonts w:cs="TH SarabunIT๙" w:ascii="TH SarabunIT๙" w:hAnsi="TH SarabunIT๙"/>
          <w:spacing w:val="-6"/>
          <w:sz w:val="32"/>
          <w:szCs w:val="32"/>
        </w:rPr>
        <w:t>1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๐๐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ราย </w:t>
      </w:r>
      <w:r>
        <w:rPr>
          <w:rFonts w:cs="TH SarabunIT๙" w:ascii="TH SarabunIT๙" w:hAnsi="TH SarabunIT๙"/>
          <w:spacing w:val="-6"/>
          <w:sz w:val="32"/>
          <w:szCs w:val="32"/>
        </w:rPr>
        <w:br/>
        <w:t xml:space="preserve">  </w:t>
        <w:tab/>
        <w:t xml:space="preserve">4.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ัดคลินิกเกษตรเคลื่อนที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พระราชานุเคราะห์ ฯ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ไตรมาส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อำเภอ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วัดโบสถ์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เกษตรกร </w:t>
      </w:r>
      <w:r>
        <w:rPr>
          <w:rFonts w:cs="TH SarabunIT๙" w:ascii="TH SarabunIT๙" w:hAnsi="TH SarabunIT๙"/>
          <w:spacing w:val="-6"/>
          <w:sz w:val="32"/>
          <w:szCs w:val="32"/>
        </w:rPr>
        <w:t>1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๐๐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ราย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๓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ัดคลินิกเกษตรเคลื่อนที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พระราชานุเคราะห์ ฯ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ไตรมาสที่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ในอำเภอ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นินมะปราง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กษตรกร </w:t>
      </w:r>
      <w:r>
        <w:rPr>
          <w:rFonts w:cs="TH SarabunIT๙" w:ascii="TH SarabunIT๙" w:hAnsi="TH SarabunIT๙"/>
          <w:spacing w:val="-6"/>
          <w:sz w:val="32"/>
          <w:szCs w:val="32"/>
        </w:rPr>
        <w:t>1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๐๐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ราย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๕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ัดคลินิกเกษตรเคลื่อนที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ในพระราชานุเคราะห์ ฯ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ไตรมาสที่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โครงการคลินิกเกษตรเคลื่อนที่ในพระราชานุเคราะห์ สมเด็จพระบรมโอรสาธิราช ฯ สยามมกุฎราชกุมาร เฉลิมพระเกียรติ เนื่องในโอกาสวันเฉลิมพระชนมพรรษา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๒๘ กรกฎาคม ๒๕๖๕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อำเภอ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นครไทย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กษตรกร </w:t>
      </w:r>
      <w:r>
        <w:rPr>
          <w:rFonts w:cs="TH SarabunIT๙" w:ascii="TH SarabunIT๙" w:hAnsi="TH SarabunIT๙"/>
          <w:spacing w:val="-6"/>
          <w:sz w:val="32"/>
          <w:szCs w:val="32"/>
        </w:rPr>
        <w:t>1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๐๐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ราย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ะหว่างวันที่ ๒๕ กรกฎาคม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-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๕ สิงหาคม ๒๕๖๕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i/>
          <w:iCs/>
          <w:sz w:val="32"/>
          <w:szCs w:val="32"/>
        </w:rPr>
        <w:t xml:space="preserve">     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ด้านคลินิกเกษตรที่เปิดให้บริการ ได้แก่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</w:t>
        <w:tab/>
        <w:t xml:space="preserve">       </w:t>
        <w:tab/>
        <w:t xml:space="preserve">(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ลินิกด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คำปรึกษา ตรวจวิเคราะห์ วินิจฉัยและให้บริการด้านวิเคราะห์ ตรวจสอบดิ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ละปุ๋ย โดยกรมพัฒนาที่ดิน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  <w:tab/>
        <w:t xml:space="preserve"> </w:t>
        <w:tab/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ลินิกพื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คำปรึกษา ตรวจวิเคราะห์ วินิจฉัยและให้บริการด้านโรคและแมลง ศัตรูพืช วัชพืชการเก็บเกี่ยวพืช การผลิตเมล็ดพันธุ์ การคัดเลือกพันธุ์ การทดสอบความงอก การขาดธาตุอาหารพืช สารพิษตกค้าง วัตถุมีพิษทางการเกษตร โดยกรมวิชาการเกษตร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ลินิกข้าว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คำปรึกษา ตรวจวิเคราะห์ วินิจฉัยโรคที่เกิดในข้าว การป้องกันและกำจัดแมลงศัตรูข้าว การกำจัดวัชพืชในนาข้าว การลดต้นทุนการผลิตข้าว การใช้ข้าวพันธุ์ดี การตรวจสอบคุณภาพเมล็ดพันธุ์ข้าว การบริการตรวจรับรอง </w:t>
      </w:r>
      <w:r>
        <w:rPr>
          <w:rFonts w:cs="TH SarabunIT๙" w:ascii="TH SarabunIT๙" w:hAnsi="TH SarabunIT๙"/>
          <w:sz w:val="32"/>
          <w:szCs w:val="32"/>
        </w:rPr>
        <w:t xml:space="preserve">GAP </w:t>
      </w:r>
      <w:r>
        <w:rPr>
          <w:rFonts w:ascii="TH SarabunIT๙" w:hAnsi="TH SarabunIT๙" w:cs="TH SarabunIT๙"/>
          <w:sz w:val="32"/>
          <w:sz w:val="32"/>
          <w:szCs w:val="32"/>
        </w:rPr>
        <w:t>ข้าว การแปรรูปและการใช้ประโยชน์จากข้าว โดยกรมการข้าว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</w:tabs>
        <w:spacing w:lineRule="atLeast" w:line="20" w:before="0" w:after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</w:t>
        <w:tab/>
      </w: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คลินิกปศุสัตว์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ให้คำปรึกษา ตรวจวิเคราะห์ วินิจฉัยโรคและการตรวจรักษา พยาบาลสัตว์ การให้วัคซี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ทำหมันสัตว์ การผสมเทียม การควบคุมโรคระบาดในสัตว์ การเลี้ยงสัตว์ โดยกรมปศุสัตว์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  <w:t xml:space="preserve"> </w:t>
        <w:tab/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คลินิกประม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ให้คำปรึกษา ตรวจวิเคราะห์ วินิจฉัยและรักษาโรคในสัตว์น้ำ การควบคุมโรคระบาด</w:t>
      </w:r>
      <w:r>
        <w:rPr>
          <w:rFonts w:ascii="TH SarabunIT๙" w:hAnsi="TH SarabunIT๙" w:cs="TH SarabunIT๙"/>
          <w:sz w:val="32"/>
          <w:sz w:val="32"/>
          <w:szCs w:val="32"/>
        </w:rPr>
        <w:t>ในสัตว์น้ำ การตรวจคุณภาพน้ำ และการเพาะเลี้ยงสัตว์น้ำ โดยกรมประมง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 xml:space="preserve"> คลินิกชลประทาน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ให้คำปรึกษา แนะนำการบริหารจัดการน้ำ การพัฒนาแหล่งน้ำ และการให้น้ำแก่พื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กรมชลประทาน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คลินิกสหกรณ์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ให้คำปรึกษา แนะนำการจัดตั้งสหกรณ์ การบริหารงานในสหกรณ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ให้ความรู้เกี่ยวกับระเบียบปฏิบัติต่างๆ เกี่ยวกับสหกรณ์ โดยกรมส่งเสริมสหกรณ์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คลินิกบัญชี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ให้คำปรึกษา แนะนำการจัดทำบัญชีฟาร์ม บัญชีครัวเรือน โดยกรมตรวจบัญชีสหกรณ์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                                                                                                                      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ลินิกกฎหมาย</w:t>
      </w:r>
      <w:r>
        <w:rPr>
          <w:rFonts w:cs="TH SarabunIT๙" w:ascii="TH SarabunIT๙" w:hAnsi="TH SarabunIT๙"/>
          <w:b/>
          <w:bCs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center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>-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pacing w:val="-6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center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ลินิกกฎหม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คำปรึกษา แนะนำ และประสานความรู้ด้านกฎหมายปฏิรูปที่ดิ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พื่อเกษตรกรรม และกฎหมายอื่น ๆ ที่เกี่ยวข้องกับการดำเนินงานของกระทรวงเกษตรและสหกรณ์ โดยสำนักงา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ปฏิรูปที่ดินเพื่อเกษตรกรรม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 xml:space="preserve">(10)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คลินิกหม่อนไหม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ให้คำปรึกษา แนะนำการปลูกหม่อนเลี้ยงไหม พันธุ์หม่อนที่ควรปลูก การตัดแต่งกิ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ารดูแลรักษาแปลงหม่อน การป้องกันกำจัดโรคและแมลงศัตรูหม่อน การดูแลรักษาผลหม่อนสุก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ละการทำชาใบหม่อน โดยกรมหม่อนไหม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1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ลินิกส่งเสริมการเกษต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คำปรึกษา แนะนำ การป้องกันกำจัดโรคแมลงศัตรูพืช การใช้แมลงศัตรูธรรม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ห้ำ ตัวเบีย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ชื้อจุลินทรีย์และสารชีวภัณฑ์ต่าง ๆ การผลิตและขยายพันธุ์พืช การสนับสนุนพืชพันธุ์ดี การเลี้ยงผึ้ง ชันโรง และจิ้งหรีด การปลูกพืชบนพื้นที่สูง การซ่อมและการบำรุงรักษาเครื่องยนต์เบื้องต้น เป็นต้น โดยกรมส่งเสริมการเกษตร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ลินิกอื่น 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แก่ คลินิก</w:t>
      </w:r>
      <w:r>
        <w:rPr>
          <w:rFonts w:ascii="TH SarabunIT๙" w:hAnsi="TH SarabunIT๙" w:cs="TH SarabunIT๙"/>
          <w:sz w:val="32"/>
          <w:sz w:val="32"/>
          <w:szCs w:val="32"/>
        </w:rPr>
        <w:t>การยางแห่งประเทศไทย คลินิกฝนหลวง คลินิกเศรษฐกิจการเกษตรและคลินิกสาธารณสุข เป็นต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spacing w:lineRule="atLeast" w:line="22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ดำเนินงานโครงการ ฯ ในรูปแบบปกติก่อน รายละเอียดตามคู่มือแนวทางการปฏิบัติงานโครงการคลินิกเกษตรเคลื่อนที่ในพระราชานุเคราะห์ ฯ สามารถดาวน์โหลดได้ที่ </w:t>
      </w:r>
      <w:hyperlink r:id="rId2">
        <w:r>
          <w:rPr>
            <w:rStyle w:val="InternetLink"/>
            <w:rFonts w:cs="TH SarabunIT๙" w:ascii="TH SarabunIT๙" w:hAnsi="TH SarabunIT๙"/>
            <w:sz w:val="32"/>
            <w:szCs w:val="32"/>
          </w:rPr>
          <w:t>http:</w:t>
        </w:r>
        <w:r>
          <w:rPr>
            <w:rStyle w:val="InternetLink"/>
            <w:rFonts w:cs="TH SarabunIT๙" w:ascii="TH SarabunIT๙" w:hAnsi="TH SarabunIT๙"/>
            <w:sz w:val="32"/>
            <w:szCs w:val="32"/>
          </w:rPr>
          <w:t>//</w:t>
        </w:r>
        <w:r>
          <w:rPr>
            <w:rStyle w:val="InternetLink"/>
            <w:rFonts w:cs="TH SarabunIT๙" w:ascii="TH SarabunIT๙" w:hAnsi="TH SarabunIT๙"/>
            <w:sz w:val="32"/>
            <w:szCs w:val="32"/>
          </w:rPr>
          <w:t>www.royalagro.doae.go.th</w:t>
        </w:r>
      </w:hyperlink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กได้รับผลกระทบจากสถานการณ์การแพร่ระบาดของโรคติดเชื้อไวรัสโคโรนา ๒๐๑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Covid-</w:t>
      </w:r>
      <w:r>
        <w:rPr>
          <w:rFonts w:cs="TH SarabunPSK" w:ascii="TH SarabunPSK" w:hAnsi="TH SarabunPSK"/>
          <w:sz w:val="32"/>
          <w:szCs w:val="32"/>
        </w:rPr>
        <w:t>19)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ม่สามารถดำเนินการในรูปแบบปกติได้ ให้ปรับเปลี่ยนรูปแบบการดำเนินงานเป็นให้การสนับสนุนปัจจัยการผลิต   หรือจัดทำเอกสารวิชาการให้ความรู้แก่บุคคลเป้าหมายได้ โดยดำเนินการให้บรรลุผลตามวัตถุประสงค์ของโครงการ ฯและเกิดประโยชน์สูงสุดต่อเกษตรกรหรือกลุ่มเป้าหมาย และให้ปฏิบัติตามระเบียบของทางราชการ หากสถานการณ์การแพร่ระบาดของโรคติดเชื้อไวรัสโครโรนา ๒๐๑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Covid 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9) </w:t>
      </w:r>
      <w:r>
        <w:rPr>
          <w:rFonts w:ascii="TH SarabunPSK" w:hAnsi="TH SarabunPSK" w:cs="TH SarabunPSK"/>
          <w:sz w:val="32"/>
          <w:sz w:val="32"/>
          <w:szCs w:val="32"/>
        </w:rPr>
        <w:t>คลี่คลาย ให้ดำเนินการในรูปแบบปกติ ทั้งนี้ให้คณะกรรมการโครงการคลินิกเกษตรเคลื่อนที่ในพระราชานุเคราะห์ ฯ ระดับจังหวัด พิจารณา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๖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วิธีการดำเนินงาน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" w:before="0" w:after="0"/>
        <w:rPr>
          <w:rFonts w:ascii="TH SarabunIT๙" w:hAnsi="TH SarabunIT๙" w:cs="TH SarabunIT๙"/>
          <w:b/>
          <w:b/>
          <w:bCs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ขับเคลื่อนการดำเนินงานโครงการ ระดับจังหวัด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color w:val="FF0000"/>
          <w:spacing w:val="-6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color w:val="000000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32"/>
          <w:sz w:val="32"/>
          <w:szCs w:val="32"/>
        </w:rPr>
        <w:t>การเตรียมการก่อนเปิดคลินิก</w:t>
      </w:r>
      <w:r>
        <w:rPr>
          <w:rFonts w:cs="TH SarabunIT๙" w:ascii="TH SarabunIT๙" w:hAnsi="TH SarabunIT๙"/>
          <w:b/>
          <w:bCs/>
          <w:color w:val="000000"/>
          <w:spacing w:val="-6"/>
          <w:sz w:val="32"/>
          <w:szCs w:val="32"/>
        </w:rPr>
        <w:tab/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คณะกรรมการโครงการคลินิกเกษตรเคลื่อนที่ในพระราชานุเคราะห์ ฯ ระดับจังหวัด จัดประชุมเพื่อพิจารณาแผนการปฏิบัติงาน เช่น วัน เวลา สถานที่ และรูปแบบ ในการจัดงานโครงการคลินิกเกษตรเคลื่อนที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พระราชานุเคราะห์ ฯ และมอบหมายผู้รับผิดชอบเพื่อดำเนินการในส่วนที่เกี่ยวข้อง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การกำหนดพื้นที่ปฏิบัติงาน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กำหนดพื้นที่เป้าหมาย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ำนักงานเกษตรจังหวัดพิษณุโลกรวบรวมข้อมูลพื้นฐาน สภาพปัญหาทางการเกษตร และ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ความต้องการของเกษตรกร เป็นข้อมูลนำเสนอต่อคณะกรรมการโครงการคลินิกเกษตรเคลื่อนที่ในพระราชานุเคราะห์ ฯ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ระดับจังหวัด โดยให้พิจารณาตำบลที่มีปัญหาทางด้านการเกษตรหลากหลาย ต้องการแก้ไขอย่างเร่งด่วน หรือเป็นความต้องการของเกษตรกร โดยบูรณาการและออกหน่วยให้บริการคลินิกเกษตรเพื่อแก้ไขปัญหาลงในระดับพื้นที่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ึกษาวิเคราะห์ปัญหาของพื้นที่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ลังจากคณะกรรมการโครงการคลินิกเกษตรเคลื่อนที่ในพระราชานุเคราะห์ ฯ ระดับจังหวัดคัดเลือกพื้นที่เป้าหมายได้แล้ว สำนักงานเกษตรจังหวัดจัดทีมเป็นคณะลงไปศึกษาวิเคราะห์ปัญหาสภาพพื้นที่ และจัดลำดับความต้องการของเกษตรกรในพื้นที่เป้าหมาย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คัดเลือก</w:t>
      </w:r>
      <w:r>
        <w:rPr>
          <w:rFonts w:cs="TH SarabunIT๙" w:ascii="TH SarabunIT๙" w:hAnsi="TH SarabunIT๙"/>
          <w:color w:val="000000"/>
          <w:sz w:val="32"/>
          <w:szCs w:val="32"/>
        </w:rPr>
        <w:t>...</w:t>
      </w:r>
    </w:p>
    <w:p>
      <w:pPr>
        <w:pStyle w:val="Normal"/>
        <w:spacing w:lineRule="atLeast" w:line="20" w:before="0" w:after="0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</w:p>
    <w:p>
      <w:pPr>
        <w:pStyle w:val="Normal"/>
        <w:spacing w:lineRule="atLeast" w:line="20" w:before="0" w:after="0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คัดเลือกจุดที่ตั้งคลินิก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ห้พิจารณาศูนย์เรียนรู้การเพิ่มประสิทธิภาพการผลิตสินค้าเกษตร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พก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รือสถานที่อื่นที่มีความพร้อมเป็นจุดตั้งคลินิก มีการคมนาคมสะดวก สามารถอำนวยความสะดวกแก่เกษตรกรในการเดินทางมารับบริการ ทั้งนี้ การจัดงานแต่ละครั้งไม่จำเป็นต้องครบทั้ง ๑๑ คลินิก เน้นเฉพาะคลินิกที่มีปัญหาและหน่วยงานที่อยู่ในพื้นที่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 การประสานในระดับพื้นที่ สำนักงานเกษตรจังหวัดแจ้งกำหนดการปฏิบั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ิ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ิงานในแต่ละครั้งให้กับหน่วยงานต่าง ๆ เพื่อขอให้อำนวยความสะดวกและขอความร่วมมือในการเตรียมการด้านสถานที่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 การเตรียมสถานที่ การจัดสถานที่สำหรับพิธีเปิดงาน จัดตั้งจุดรับบัตรคิวและลงทะเบียนของเกษตรกรและประชาสัมพันธ์บริเวณด้านหน้า สถานที่จัดคลินิก การจัดเตรียมเครื่องมือและอุปกรณ์ประจำคลินิกป้ายตามประเภทของการให้บริการ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๕ การเตรียมเกษตรกร จัดประชุมชี้แจงเกษตรกรให้ทราบถึงวัตถุประสงค์การจัดงาน กำหนดการและขั้นตอนการให้บริการ การเตรียมตัวในการเข้ามารับบริการ เช่น การเตรียมบัตรประจำตัวประชาชน การเก็บตัวอย่าง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ืช ดิน สัตว์ และน้ำ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มีปัญหามารับบริการอย่างถูกต้อง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 เน้นประชาสัมพันธ์การจัดงานโครงการคลินิกเกษตรเคลื่อนที่ในพระราชานุเคราะห์ ฯ ทุกช่องทางก่อนการจัดงานอย่างน้อย ๑ สัปดาห์ และแจ้งให้ผู้นำชุมชนในพื้นที่ประชาสัมพันธ์งานให้ทราบอย่างทั่วถึง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atLeast" w:line="20" w:before="0" w:after="0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pacing w:val="-6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2)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การดำเนินงานระหว่างเปิดคลินิก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atLeast" w:line="20" w:before="0" w:after="0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pacing w:val="-6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1) </w:t>
      </w:r>
      <w:r>
        <w:rPr>
          <w:rFonts w:ascii="TH SarabunIT๙" w:hAnsi="TH SarabunIT๙" w:cs="TH SarabunIT๙"/>
          <w:sz w:val="32"/>
          <w:sz w:val="32"/>
          <w:szCs w:val="32"/>
        </w:rPr>
        <w:t>การให้บร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  <w:tab w:val="left" w:pos="1440" w:leader="none"/>
        </w:tabs>
        <w:spacing w:lineRule="atLeast" w:line="20" w:before="0" w:after="0"/>
        <w:ind w:firstLine="1843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รับบัตรคิว </w:t>
      </w:r>
    </w:p>
    <w:p>
      <w:pPr>
        <w:pStyle w:val="Normal"/>
        <w:tabs>
          <w:tab w:val="clear" w:pos="720"/>
          <w:tab w:val="left" w:pos="2700" w:leader="none"/>
        </w:tabs>
        <w:spacing w:lineRule="atLeast" w:line="20" w:before="0" w:after="0"/>
        <w:ind w:firstLine="23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ลงทะเบียนเข้ารับบริการทางด้านการเกษตรทุกสาขาที่จุดลงทะเบียน โดยรับบัตรคิวที่มีตัวเลข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หลัก ณ จุดรับบัตรคิว เพื่อให้ทราบว่ามีผู้มารับบริการ</w:t>
      </w:r>
    </w:p>
    <w:p>
      <w:pPr>
        <w:pStyle w:val="Normal"/>
        <w:spacing w:lineRule="atLeast" w:line="20" w:before="0" w:after="0"/>
        <w:ind w:firstLine="180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การลงทะเบียน</w:t>
      </w:r>
    </w:p>
    <w:p>
      <w:pPr>
        <w:pStyle w:val="Normal"/>
        <w:tabs>
          <w:tab w:val="clear" w:pos="720"/>
          <w:tab w:val="left" w:pos="2700" w:leader="none"/>
        </w:tabs>
        <w:spacing w:lineRule="atLeast" w:line="20" w:before="0" w:after="0"/>
        <w:ind w:firstLine="23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กษตรกรนำบัตรคิวและบัตรประจำตัวประชาชนยื่นต่อเจ้าหน้าที่รับลงทะเบียนเจ้าหน้าที่จะใช้เลขที่ตามบัตรคิวเป็นเลขในการกำหนดลำดับที่ผู้มารับบริการตลอดการให้บริการในครั้งนั้น โดยเจ้าหน้าที่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สอบถามปัญหาและความต้องการมารับบริการของเกษตรกร บันทึกลงในบัตรทะเบียนประวัติการรับบริการ </w:t>
      </w:r>
      <w:r>
        <w:rPr>
          <w:rFonts w:cs="TH SarabunIT๙" w:ascii="TH SarabunIT๙" w:hAnsi="TH SarabunIT๙"/>
          <w:sz w:val="32"/>
          <w:szCs w:val="32"/>
        </w:rPr>
        <w:br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คลินิก </w:t>
      </w:r>
      <w:r>
        <w:rPr>
          <w:rFonts w:cs="TH SarabunIT๙" w:ascii="TH SarabunIT๙" w:hAnsi="TH SarabunIT๙"/>
          <w:sz w:val="32"/>
          <w:szCs w:val="32"/>
        </w:rPr>
        <w:t xml:space="preserve">0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ำเครื่องหมายแสดงคลินิกที่เกษตรกรจะไปรับบริการไว้ในแบบคลินิก </w:t>
      </w:r>
      <w:r>
        <w:rPr>
          <w:rFonts w:cs="TH SarabunIT๙" w:ascii="TH SarabunIT๙" w:hAnsi="TH SarabunIT๙"/>
          <w:sz w:val="32"/>
          <w:szCs w:val="32"/>
        </w:rPr>
        <w:t xml:space="preserve">01 </w:t>
      </w:r>
      <w:r>
        <w:rPr>
          <w:rFonts w:ascii="TH SarabunIT๙" w:hAnsi="TH SarabunIT๙" w:cs="TH SarabunIT๙"/>
          <w:sz w:val="32"/>
          <w:sz w:val="32"/>
          <w:szCs w:val="32"/>
        </w:rPr>
        <w:t>และฉีกสำเนาให้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บเกษตรกรนำไปรับบริการตามคลินิกที่ระบุไว้ </w:t>
      </w:r>
    </w:p>
    <w:p>
      <w:pPr>
        <w:pStyle w:val="Normal"/>
        <w:spacing w:lineRule="atLeast" w:line="20" w:before="0" w:after="0"/>
        <w:ind w:firstLine="1800"/>
        <w:rPr/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การเข้ารับบริการ</w:t>
      </w:r>
    </w:p>
    <w:p>
      <w:pPr>
        <w:pStyle w:val="Normal"/>
        <w:spacing w:lineRule="atLeast" w:line="20" w:before="0" w:after="0"/>
        <w:ind w:firstLine="23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เกษตรกรเข้ารับบริการในแต่ละคลินิก หน่วยงานให้บริการคลินิกรับทราบปัญหาทางการเกษ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ร้อมให้คำแนะนำแก้ไขทางด้านวิชาการ โดยเจ้าหน้าที่ในแต่ละคลินิกจะต้องจัดทำบัตรรับบริการคลินิกเกษตรเคลื่อนที่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แบบคลินิก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02)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โดยต้องระบุลำดับที่ผู้มารับบริการให้ตรงกับลำดับที่ในสำเนาของแบบคลินิก </w:t>
      </w:r>
      <w:r>
        <w:rPr>
          <w:rFonts w:cs="TH SarabunIT๙" w:ascii="TH SarabunIT๙" w:hAnsi="TH SarabunIT๙"/>
          <w:spacing w:val="-8"/>
          <w:sz w:val="32"/>
          <w:szCs w:val="32"/>
        </w:rPr>
        <w:t>01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เลข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4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หลัก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) </w:t>
        <w:br/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ที่เกษตรก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ำมาแสด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กเกษตรกรไม่มีสำเนาของแบบคลินิก </w:t>
      </w:r>
      <w:r>
        <w:rPr>
          <w:rFonts w:cs="TH SarabunIT๙" w:ascii="TH SarabunIT๙" w:hAnsi="TH SarabunIT๙"/>
          <w:sz w:val="32"/>
          <w:szCs w:val="32"/>
        </w:rPr>
        <w:t xml:space="preserve">0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แสดงให้เกษตรกรกลับไปลงทะเบียน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ณ จุดลงทะเบียนด้านหน้าก่อ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tLeast" w:line="20" w:before="0" w:after="0"/>
        <w:ind w:firstLine="18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>การบันทึกผลการให้บริการ</w:t>
      </w:r>
    </w:p>
    <w:p>
      <w:pPr>
        <w:pStyle w:val="Normal"/>
        <w:spacing w:lineRule="atLeast" w:line="20" w:before="0" w:after="0"/>
        <w:ind w:firstLine="23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ให้บริการเจ้าหน้าที่จะต้องบันทึกปัญหาที่เกษตรกรมาขอรับบริการ และผลการให้บริการลงในแบบคลินิก </w:t>
      </w:r>
      <w:r>
        <w:rPr>
          <w:rFonts w:cs="TH SarabunIT๙" w:ascii="TH SarabunIT๙" w:hAnsi="TH SarabunIT๙"/>
          <w:sz w:val="32"/>
          <w:szCs w:val="32"/>
        </w:rPr>
        <w:t xml:space="preserve">02 </w:t>
      </w:r>
      <w:r>
        <w:rPr>
          <w:rFonts w:ascii="TH SarabunIT๙" w:hAnsi="TH SarabunIT๙" w:cs="TH SarabunIT๙"/>
          <w:sz w:val="32"/>
          <w:sz w:val="32"/>
          <w:szCs w:val="32"/>
        </w:rPr>
        <w:t>โดยฉีกสำเนาให้เกษตรกรเก็บไว้เพื่อใช้ติดตามผลและให้บริการต่อเนื่อง สำหรับตัวจริงให้จัดเก็บไว้ที่หน่วยงานที่ให้บริการคลินิก</w:t>
      </w:r>
    </w:p>
    <w:p>
      <w:pPr>
        <w:pStyle w:val="Normal"/>
        <w:spacing w:lineRule="atLeast" w:line="20" w:before="0" w:after="0"/>
        <w:ind w:firstLine="23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20" w:before="0" w:after="0"/>
        <w:ind w:firstLine="23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20" w:before="0" w:after="0"/>
        <w:ind w:firstLine="23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ผล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spacing w:lineRule="atLeast" w:line="2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</w:p>
    <w:p>
      <w:pPr>
        <w:pStyle w:val="Normal"/>
        <w:spacing w:lineRule="atLeast" w:line="2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2.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เมินผลการให้บริการ </w:t>
      </w:r>
    </w:p>
    <w:p>
      <w:pPr>
        <w:pStyle w:val="Normal"/>
        <w:spacing w:lineRule="atLeast" w:line="20" w:before="0" w:after="0"/>
        <w:ind w:firstLine="180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ำนักงานเกษตรและสหกรณ์จังหวัด ดำเนินการประเมินผลการให้บริการคลินิก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ในการจัดงานโครงการคลินิกเกษตรเคลื่อนที่ในพระราชานุเคราะห์ ฯ ไตรมาส ๑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-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๓ โดยการสัมภาษณ์เกษตรกร เจ้าหน้าที่ที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ห้บริการคลินิก และการสังเกตการณ์ของเจ้าหน้าที่ประเมินผล เสร็จแล้วรายงานสำนักงานปลัดกระทรวงเกษตรและสหกร์ และสำเนาผล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ประเมินให้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รมส่งเสริมการเกษต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ราบ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spacing w:lineRule="atLeast" w:line="20" w:before="0" w:after="0"/>
        <w:ind w:firstLine="180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2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ศรษฐกิจการเกษตร ดำเนินการประเมินผล</w:t>
      </w:r>
      <w:r>
        <w:rPr>
          <w:rFonts w:ascii="TH SarabunIT๙" w:hAnsi="TH SarabunIT๙" w:cs="TH SarabunIT๙"/>
          <w:sz w:val="32"/>
          <w:sz w:val="32"/>
          <w:szCs w:val="32"/>
        </w:rPr>
        <w:t>เกษตรกรที่เข้ารับ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>คลินิกเกษตร</w:t>
      </w:r>
      <w:r>
        <w:rPr>
          <w:rFonts w:ascii="TH SarabunIT๙" w:hAnsi="TH SarabunIT๙" w:cs="TH SarabunIT๙"/>
          <w:sz w:val="32"/>
          <w:sz w:val="32"/>
          <w:szCs w:val="32"/>
        </w:rPr>
        <w:t>แบบเบ็ดเสร็จ จาการจัดงานโครงการคลินิกเกษตรเคลื่อนที่ในพระราชานุเคราะห์ สมเด็จพระบรมโอรสาธิราช ฯ สยามมกุฎราชกุมาร เนื่องในโอกาสวันเฉลิพระชนมพรรษา ๒๘ กรกฎาคม ๒๕๖๕</w:t>
      </w:r>
    </w:p>
    <w:p>
      <w:pPr>
        <w:pStyle w:val="Normal"/>
        <w:tabs>
          <w:tab w:val="clear" w:pos="720"/>
          <w:tab w:val="left" w:pos="2268" w:leader="none"/>
        </w:tabs>
        <w:spacing w:lineRule="atLeast" w:line="20" w:before="0" w:after="0"/>
        <w:ind w:firstLine="851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บันทึกผลการดำเนินงานในระบบข้อมูลโครงการคลินิกเกษตรเคลื่อนที่ในพระราชานุเคราะห์ ฯ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https: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//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clinickaset.doae.go.th) </w:t>
      </w:r>
    </w:p>
    <w:p>
      <w:pPr>
        <w:pStyle w:val="Normal"/>
        <w:tabs>
          <w:tab w:val="clear" w:pos="720"/>
          <w:tab w:val="left" w:pos="2268" w:leader="none"/>
        </w:tabs>
        <w:spacing w:lineRule="atLeast" w:line="20" w:before="0" w:after="0"/>
        <w:ind w:firstLine="851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pacing w:val="-6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สำนักงานเกษตรจังหวัดบันทึกข้อมูลบัตรทะเบียนประวัติ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บบคลินิก ๐๑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ลงในระบบข้อมูลโครงการคลินิกเกษตรเคลื่อนที่ในพระราชานุเคราะห์ ฯ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hyperlink r:id="rId3">
        <w:r>
          <w:rPr>
            <w:rStyle w:val="InternetLink"/>
            <w:rFonts w:cs="TH SarabunIT๙" w:ascii="TH SarabunIT๙" w:hAnsi="TH SarabunIT๙"/>
            <w:spacing w:val="-6"/>
            <w:sz w:val="32"/>
            <w:szCs w:val="32"/>
          </w:rPr>
          <w:t>https:</w:t>
        </w:r>
        <w:r>
          <w:rPr>
            <w:rStyle w:val="InternetLink"/>
            <w:rFonts w:cs="TH SarabunIT๙" w:ascii="TH SarabunIT๙" w:hAnsi="TH SarabunIT๙"/>
            <w:spacing w:val="-6"/>
            <w:sz w:val="32"/>
            <w:szCs w:val="32"/>
          </w:rPr>
          <w:t>//</w:t>
        </w:r>
        <w:r>
          <w:rPr>
            <w:rStyle w:val="InternetLink"/>
            <w:rFonts w:cs="TH SarabunIT๙" w:ascii="TH SarabunIT๙" w:hAnsi="TH SarabunIT๙"/>
            <w:spacing w:val="-6"/>
            <w:sz w:val="32"/>
            <w:szCs w:val="32"/>
          </w:rPr>
          <w:t xml:space="preserve">clinickaset.doae.go.th) </w:t>
        </w:r>
        <w:r>
          <w:rPr>
            <w:rStyle w:val="InternetLink"/>
            <w:rFonts w:ascii="TH SarabunIT๙" w:hAnsi="TH SarabunIT๙" w:cs="TH SarabunIT๙"/>
            <w:spacing w:val="-6"/>
            <w:sz w:val="32"/>
            <w:sz w:val="32"/>
            <w:szCs w:val="32"/>
          </w:rPr>
          <w:t>ภายใน</w:t>
        </w:r>
      </w:hyperlink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๑๕ วัน ทำการ หลังจากวันให้บริการ จากนั้นหน่วยงานที่ให้บริการคลินิกบันทึกข้อมูลบัตรรับบริการ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บบคลินิก ๐๒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ข้าสู่ระบบข้อมูลโครงการคลินิกเกษตรเคลื่อนที่ในพระราชานุเคราะห์ ฯ ให้ครบถ้วนสมบูรณ์ ภายใน ๓๐ วันทำการ หลังจากวันให้บริการ</w:t>
      </w:r>
    </w:p>
    <w:p>
      <w:pPr>
        <w:pStyle w:val="Normal"/>
        <w:spacing w:lineRule="atLeast" w:line="20" w:before="0" w:after="0"/>
        <w:ind w:left="85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ติดตามให้บริการต่อเนื่อง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eastAsia="TH SarabunIT๙" w:cs="TH SarabunIT๙" w:ascii="TH SarabunIT๙" w:hAnsi="TH SarabunIT๙"/>
          <w:spacing w:val="-2"/>
          <w:sz w:val="32"/>
          <w:szCs w:val="32"/>
        </w:rPr>
        <w:t xml:space="preserve">    </w:t>
      </w:r>
      <w:r>
        <w:rPr>
          <w:rFonts w:cs="TH SarabunIT๙" w:ascii="TH SarabunIT๙" w:hAnsi="TH SarabunIT๙"/>
          <w:spacing w:val="-2"/>
          <w:sz w:val="32"/>
          <w:szCs w:val="32"/>
        </w:rPr>
        <w:tab/>
        <w:t xml:space="preserve">    </w:t>
        <w:tab/>
        <w:t xml:space="preserve">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หลังจากที่หน่วยงานบันทึกข้อมูลบัตรรับบริการ </w:t>
      </w:r>
      <w:r>
        <w:rPr>
          <w:rFonts w:cs="TH SarabunIT๙" w:ascii="TH SarabunIT๙" w:hAnsi="TH SarabunIT๙"/>
          <w:spacing w:val="-2"/>
          <w:sz w:val="32"/>
          <w:szCs w:val="32"/>
        </w:rPr>
        <w:t>(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แบบคลินิก ๐๒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เข้าสู่ระบบข้อมูลโครงการคลินิกเกษตรเคลื่อนที่ในพระราชานุเคราะห์ ฯ แล้ว จะทราบว่ามีหน่วยงานที่ให้บริการคลินิกใดจะต้องมีการติดตามให้บริการเกษตรกรอย่างต่อเนื่อง จากนั้นหน่วยงานที่ให้บริการคลินิกเกษตรจะต้องวิเคราะห์ข้อมูล สภาพปัญหาเพื่อวางแผนออกติดตามและให้บริการต่อเนื่องแก่เกษตรกร โดยทุกครั้งที่หน่วยงานที่ให้บริการคลินิกออกติดตามให้บริการต่อเนื่อง ให้บันทึกข้อมูลผลการให้บริการในแบบคลินิก ๐๕ ด้วย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          /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แผนปฏิบัติงาน</w:t>
      </w:r>
      <w:r>
        <w:rPr>
          <w:rFonts w:cs="TH SarabunIT๙" w:ascii="TH SarabunIT๙" w:hAnsi="TH SarabunIT๙"/>
          <w:spacing w:val="-2"/>
          <w:sz w:val="32"/>
          <w:szCs w:val="32"/>
        </w:rPr>
        <w:t>...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  <w:t>-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pacing w:val="-2"/>
          <w:sz w:val="32"/>
          <w:szCs w:val="32"/>
        </w:rPr>
        <w:t>-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๗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ผนปฏิบัติงาน</w:t>
      </w:r>
    </w:p>
    <w:tbl>
      <w:tblPr>
        <w:tblW w:w="1031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664"/>
        <w:gridCol w:w="360"/>
        <w:gridCol w:w="360"/>
        <w:gridCol w:w="360"/>
        <w:gridCol w:w="416"/>
        <w:gridCol w:w="360"/>
        <w:gridCol w:w="360"/>
        <w:gridCol w:w="360"/>
        <w:gridCol w:w="360"/>
        <w:gridCol w:w="450"/>
        <w:gridCol w:w="326"/>
        <w:gridCol w:w="360"/>
        <w:gridCol w:w="360"/>
      </w:tblGrid>
      <w:tr>
        <w:trPr>
          <w:trHeight w:val="5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ั้นตอ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รับผิด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ชอบ</w:t>
            </w:r>
          </w:p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5" w:right="-108" w:firstLine="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ิมาณ</w:t>
            </w:r>
          </w:p>
          <w:p>
            <w:pPr>
              <w:pStyle w:val="Normal"/>
              <w:spacing w:before="0" w:after="0"/>
              <w:ind w:left="-65" w:right="-108" w:firstLine="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ด</w:t>
            </w:r>
          </w:p>
        </w:tc>
        <w:tc>
          <w:tcPr>
            <w:tcW w:w="4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ะยะเวลาดำเนินการ ป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๕</w:t>
            </w:r>
          </w:p>
        </w:tc>
      </w:tr>
      <w:tr>
        <w:trPr>
          <w:trHeight w:val="5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ตรมาส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ตรมาส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ตรมาส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3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4</w:t>
            </w:r>
          </w:p>
        </w:tc>
      </w:tr>
      <w:tr>
        <w:trPr>
          <w:trHeight w:val="17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6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6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ธ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6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6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6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ี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6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ม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6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6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ิ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6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6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6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6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๕</w:t>
            </w:r>
          </w:p>
        </w:tc>
      </w:tr>
      <w:tr>
        <w:trPr>
          <w:trHeight w:val="17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แผ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ุมชี้แจงเกษตรกรและประชาสัมพันธ์ วิธีการเก็บตัวอย่าง พืช ดิน สัตว์ น้ำ พร้อมทั้งวิเคราะห์ปัญหาทางด้านการเกษตรที่ต้องแก้ไขเร่งด่ว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งหวั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117475</wp:posOffset>
                      </wp:positionV>
                      <wp:extent cx="221615" cy="9525"/>
                      <wp:effectExtent l="0" t="34925" r="0" b="34925"/>
                      <wp:wrapNone/>
                      <wp:docPr id="1" name="Line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7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5pt,9.25pt" to="44.35pt,9.95pt" ID="Line 53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งานคลินิกเกษต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คลื่อนที่ในพระราชานุเคราะห์ ฯ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ไตรมาสที่ </w:t>
            </w: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 xml:space="preserve">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และบันทึกผลในระบบข้อมูลโครงการคลินิกเกษตรเคลื่อนที่ในพระราชานุเคราะห์ ฯ   และระบบรายงานผลการปฏิบัติงานส่งเสริมการเกษตร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e-Projec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ำเภอ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างระก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28270</wp:posOffset>
                      </wp:positionV>
                      <wp:extent cx="242570" cy="0"/>
                      <wp:effectExtent l="0" t="38100" r="0" b="38100"/>
                      <wp:wrapNone/>
                      <wp:docPr id="2" name="Lin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10.1pt" to="30.25pt,10.1pt" ID="Line 51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งานคลินิกเกษต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คลื่อนที่            ในพระราชานุเคราะห์ ฯ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ไตรมาสที่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๒     และบันทึกผลในระบบข้อมูลโครงการคลินิกเกษตรเคลื่อนที่ในพระราชานุเคราะห์ ฯ   และระบบรายงานผลการปฏิบัติงานส่งเสริมการเกษตร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 xml:space="preserve">e-Project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ำเภอ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ดโบสถ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75260</wp:posOffset>
                      </wp:positionV>
                      <wp:extent cx="485775" cy="0"/>
                      <wp:effectExtent l="635" t="38100" r="0" b="38100"/>
                      <wp:wrapNone/>
                      <wp:docPr id="3" name="Lin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pt,13.8pt" to="49.9pt,13.8pt" ID="Line 51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งานคลินิกเกษต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คลื่อนที่            ในพระราชานุเคราะห์ ฯ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ไตรมาสที่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๓     และบันทึกผลในระบบข้อมูลโครงการคลินิกเกษตรเคลื่อนที่ในพระราชานุเคราะห์ ฯ   และระบบรายงานผลการปฏิบัติงานส่งเสริมการเกษตร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e-Projec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ำเภอ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นินมะปรา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14630</wp:posOffset>
                      </wp:positionV>
                      <wp:extent cx="400050" cy="0"/>
                      <wp:effectExtent l="0" t="38100" r="0" b="38100"/>
                      <wp:wrapNone/>
                      <wp:docPr id="4" name="Lin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16.9pt" to="29.85pt,16.9pt" ID="Line 51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งานคลินิกเกษต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คลื่อนที่            ในพระราชานุเคราะห์ ฯ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ไตรมาสที่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๔     และบันทึกผลในระบบข้อมูลโครงการคลินิกเกษตรเคลื่อนที่ในพระราชานุเคราะห์ ฯ   และระบบรายงานผลการปฏิบัติงานส่งเสริมการเกษตร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 xml:space="preserve">e-Project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ำเภอ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ครไท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38430</wp:posOffset>
                      </wp:positionV>
                      <wp:extent cx="361950" cy="0"/>
                      <wp:effectExtent l="0" t="38100" r="0" b="38100"/>
                      <wp:wrapNone/>
                      <wp:docPr id="5" name="Lin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10.9pt" to="28.35pt,10.9pt" ID="Line 51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รุปผลการดำเนินงานโครงการ         เป็นรายไตรมาสส่งกรมส่งเสริมการเกษ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งหวั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221615</wp:posOffset>
                      </wp:positionV>
                      <wp:extent cx="220980" cy="0"/>
                      <wp:effectExtent l="0" t="38100" r="0" b="38100"/>
                      <wp:wrapNone/>
                      <wp:docPr id="6" name="Lin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17.45pt" to="29.65pt,17.45pt" ID="Line 51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21615</wp:posOffset>
                      </wp:positionV>
                      <wp:extent cx="295275" cy="0"/>
                      <wp:effectExtent l="0" t="38100" r="0" b="38100"/>
                      <wp:wrapNone/>
                      <wp:docPr id="7" name="Lin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17.45pt" to="34.35pt,17.45pt" ID="Line 51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21615</wp:posOffset>
                      </wp:positionV>
                      <wp:extent cx="228600" cy="0"/>
                      <wp:effectExtent l="0" t="38100" r="0" b="38100"/>
                      <wp:wrapNone/>
                      <wp:docPr id="8" name="Lin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17.45pt" to="17.1pt,17.45pt" ID="Line 51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21615</wp:posOffset>
                      </wp:positionV>
                      <wp:extent cx="209550" cy="0"/>
                      <wp:effectExtent l="0" t="38100" r="0" b="38100"/>
                      <wp:wrapNone/>
                      <wp:docPr id="9" name="Lin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7.45pt" to="12.05pt,17.45pt" ID="Line 51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cs="TH SarabunIT๙"/>
          <w:sz w:val="36"/>
          <w:sz w:val="36"/>
          <w:szCs w:val="36"/>
        </w:rPr>
        <w:t>๗</w:t>
      </w:r>
      <w:r>
        <w:rPr>
          <w:rFonts w:cs="TH SarabunIT๙" w:ascii="TH SarabunIT๙" w:hAnsi="TH SarabunIT๙"/>
          <w:sz w:val="36"/>
          <w:szCs w:val="36"/>
        </w:rPr>
        <w:t>-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๘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ะยะเวลา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การระหว่างเดือนตุลาคม ๒๕๖๔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 ๒๕๖๕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๙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ผลผลิต ผลลัพธ์ และตัวชี้วัด</w:t>
      </w:r>
      <w:r>
        <w:rPr>
          <w:rFonts w:cs="TH SarabunIT๙" w:ascii="TH SarabunIT๙" w:hAnsi="TH SarabunIT๙"/>
          <w:sz w:val="36"/>
          <w:szCs w:val="36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ผลิ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Output)</w:t>
      </w:r>
    </w:p>
    <w:p>
      <w:pPr>
        <w:pStyle w:val="Normal"/>
        <w:spacing w:lineRule="atLeast" w:line="20" w:before="0" w:after="0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)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เกษตรกร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๔๐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ราย ได้รับบริการ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ทางด้านก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ารเกษตรและแก้ไขปัญหา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ด้านการเกษตรอย่างครบวงจรในคราวเดียวกัน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spacing w:lineRule="atLeast" w:line="20" w:before="0" w:after="0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เกิดการบูรณาการระหว่างหน่วยงาน</w:t>
      </w:r>
      <w:r>
        <w:rPr>
          <w:rFonts w:ascii="TH SarabunIT๙" w:hAnsi="TH SarabunIT๙" w:cs="TH SarabunIT๙"/>
          <w:sz w:val="32"/>
          <w:sz w:val="32"/>
          <w:szCs w:val="32"/>
        </w:rPr>
        <w:t>ในสังกัดกระทรวงเกษตรและสหกรณ์ ที่บูรณาการให้บริการด้านการเกษตร และแก้ไขปัญหาทางการเกษตรให้กับเกษตรก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ลัพธ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Outcome)</w:t>
      </w:r>
    </w:p>
    <w:p>
      <w:pPr>
        <w:pStyle w:val="Normal"/>
        <w:spacing w:lineRule="atLeast" w:line="20" w:before="0" w:after="0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ที่มีปัญหาการประกอบอาชีพด้านการเกษตรได้รับคำแนะนำ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การ </w:t>
      </w:r>
      <w:r>
        <w:rPr>
          <w:rFonts w:ascii="TH SarabunIT๙" w:hAnsi="TH SarabunIT๙" w:cs="TH SarabunIT๙"/>
          <w:sz w:val="32"/>
          <w:sz w:val="32"/>
          <w:szCs w:val="32"/>
        </w:rPr>
        <w:t>การแก้ไขปัญหา</w:t>
      </w:r>
      <w:r>
        <w:rPr>
          <w:rFonts w:ascii="TH SarabunIT๙" w:hAnsi="TH SarabunIT๙" w:cs="TH SarabunIT๙"/>
          <w:sz w:val="32"/>
          <w:sz w:val="32"/>
          <w:szCs w:val="32"/>
        </w:rPr>
        <w:t>ทางด้านการเกษตรที่</w:t>
      </w:r>
      <w:r>
        <w:rPr>
          <w:rFonts w:ascii="TH SarabunIT๙" w:hAnsi="TH SarabunIT๙" w:cs="TH SarabunIT๙"/>
          <w:sz w:val="32"/>
          <w:sz w:val="32"/>
          <w:szCs w:val="32"/>
        </w:rPr>
        <w:t>รวดเร็ว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>ทันเวล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ซึ่งเป็นการนำความรู้อย่างถูกต้องตามหลักวิชาการเกษตรไปปฏิบัติต่อพื้นที่ของตนเอง เกิดผลตอบแทนและรายได้จากการประกอบอาชีพที่มั่นคง</w:t>
      </w:r>
      <w:r>
        <w:rPr>
          <w:rFonts w:ascii="TH SarabunIT๙" w:hAnsi="TH SarabunIT๙" w:cs="TH SarabunIT๙"/>
          <w:sz w:val="32"/>
          <w:sz w:val="32"/>
          <w:szCs w:val="32"/>
        </w:rPr>
        <w:t>และเกิดความเชื่อมั่นในการให้บริการของกระทรวงเกษตรและสหกรณ์</w:t>
      </w:r>
    </w:p>
    <w:p>
      <w:pPr>
        <w:pStyle w:val="Normal"/>
        <w:spacing w:lineRule="atLeast" w:line="20" w:before="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กระบวนงาน</w:t>
      </w:r>
    </w:p>
    <w:p>
      <w:pPr>
        <w:pStyle w:val="Normal"/>
        <w:spacing w:lineRule="atLeast" w:line="20" w:before="0" w:after="0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ที่เกี่ยวข้องร่วมกันวางแผ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</w:t>
      </w:r>
      <w:r>
        <w:rPr>
          <w:rFonts w:ascii="TH SarabunIT๙" w:hAnsi="TH SarabunIT๙" w:cs="TH SarabunIT๙"/>
          <w:sz w:val="32"/>
          <w:sz w:val="32"/>
          <w:szCs w:val="32"/>
        </w:rPr>
        <w:t>ให้บริการคลินิกเกษตรเคลื่อนที่</w:t>
      </w:r>
      <w:r>
        <w:rPr>
          <w:rFonts w:ascii="TH SarabunIT๙" w:hAnsi="TH SarabunIT๙" w:cs="TH SarabunIT๙"/>
          <w:sz w:val="32"/>
          <w:sz w:val="32"/>
          <w:szCs w:val="32"/>
        </w:rPr>
        <w:t>ในพระราชานุเคราะห์ ฯ</w:t>
      </w:r>
    </w:p>
    <w:p>
      <w:pPr>
        <w:pStyle w:val="Normal"/>
        <w:spacing w:lineRule="atLeast" w:line="20" w:before="0" w:after="0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มีการจัด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คลินิกเกษตรเคลื่อนที่ในพระราชานุเคราะห์ ฯ โดยมีเกษตรกรเข้ารับบริการ จำนวน ๔๐๐ ราย</w:t>
      </w:r>
    </w:p>
    <w:p>
      <w:pPr>
        <w:pStyle w:val="Normal"/>
        <w:spacing w:lineRule="auto" w:line="240" w:before="0" w:after="0"/>
        <w:ind w:firstLine="107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ติดตามการให้บริการต่อเนื่อง</w:t>
      </w:r>
    </w:p>
    <w:p>
      <w:pPr>
        <w:pStyle w:val="Normal"/>
        <w:spacing w:lineRule="auto" w:line="240" w:before="0" w:after="0"/>
        <w:ind w:firstLine="1077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๑๐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หน่วยงาน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ผู้รับผิดชอบ</w:t>
      </w:r>
      <w:r>
        <w:rPr>
          <w:rFonts w:cs="TH SarabunIT๙" w:ascii="TH SarabunIT๙" w:hAnsi="TH SarabunIT๙"/>
          <w:sz w:val="36"/>
          <w:szCs w:val="36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ลุ่มส่งเสริมและพัฒนาการผลิต สำนักงานเกษตรจังหวัดพิษณุโลก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นายดำรงค์ชัย มีช้าง ตำแหน่ง 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งหทัยชนก พินิจผล ตำแหน่ง นักทรัพยากรบุคคลชำนาญการ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2" w:hanging="283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</w:rPr>
        <w:t xml:space="preserve">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๕ ๓๑๓ ๑๒๕ โทรสาร </w:t>
      </w:r>
      <w:r>
        <w:rPr>
          <w:rFonts w:cs="TH SarabunIT๙" w:ascii="TH SarabunIT๙" w:hAnsi="TH SarabunIT๙"/>
          <w:sz w:val="32"/>
          <w:szCs w:val="32"/>
        </w:rPr>
        <w:t xml:space="preserve">0 </w:t>
      </w:r>
      <w:r>
        <w:rPr>
          <w:rFonts w:ascii="TH SarabunIT๙" w:hAnsi="TH SarabunIT๙" w:cs="TH SarabunIT๙"/>
          <w:sz w:val="32"/>
          <w:sz w:val="32"/>
          <w:szCs w:val="32"/>
        </w:rPr>
        <w:t>๕๕ ๓๑๓ ๑๒๖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Style w:val="InternetLink"/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E-mail: productiongroup.psl@gmail.com</w:t>
      </w:r>
      <w:r>
        <w:rPr>
          <w:rStyle w:val="InternetLink"/>
          <w:rFonts w:cs="TH SarabunIT๙" w:ascii="TH SarabunIT๙" w:hAnsi="TH SarabunIT๙"/>
          <w:color w:val="000000"/>
          <w:sz w:val="32"/>
          <w:szCs w:val="32"/>
        </w:rPr>
        <w:t xml:space="preserve"> </w:t>
      </w:r>
    </w:p>
    <w:p>
      <w:pPr>
        <w:pStyle w:val="Normal"/>
        <w:spacing w:lineRule="atLeast" w:line="20" w:before="0" w:after="0"/>
        <w:jc w:val="center"/>
        <w:rPr/>
      </w:pPr>
      <w:r>
        <w:rPr>
          <w:rStyle w:val="InternetLink"/>
          <w:rFonts w:cs="TH SarabunIT๙" w:ascii="TH SarabunIT๙" w:hAnsi="TH SarabunIT๙"/>
          <w:color w:val="000000"/>
          <w:sz w:val="32"/>
          <w:szCs w:val="32"/>
          <w:u w:val="none"/>
        </w:rPr>
        <w:t>..................</w:t>
      </w:r>
      <w:r>
        <w:rPr>
          <w:rStyle w:val="InternetLink"/>
          <w:rFonts w:cs="TH SarabunPSK" w:ascii="TH SarabunPSK" w:hAnsi="TH SarabunPSK"/>
          <w:color w:val="000000"/>
          <w:sz w:val="32"/>
          <w:szCs w:val="32"/>
          <w:u w:val="none"/>
        </w:rPr>
        <w:t>...............</w:t>
      </w:r>
    </w:p>
    <w:sectPr>
      <w:type w:val="nextPage"/>
      <w:pgSz w:w="11906" w:h="16838"/>
      <w:pgMar w:left="1304" w:right="964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odyTextChar">
    <w:name w:val="Body Text Char"/>
    <w:qFormat/>
    <w:rPr>
      <w:rFonts w:ascii="Cordia New" w:hAnsi="Cordia New" w:eastAsia="Cordia New" w:cs="Cordia New"/>
      <w:sz w:val="32"/>
      <w:szCs w:val="32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yalagro.doae.go.th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4:08:00Z</dcterms:created>
  <dc:creator>user</dc:creator>
  <dc:description/>
  <cp:keywords/>
  <dc:language>en-US</dc:language>
  <cp:lastModifiedBy>computer</cp:lastModifiedBy>
  <cp:lastPrinted>2021-10-27T13:49:00Z</cp:lastPrinted>
  <dcterms:modified xsi:type="dcterms:W3CDTF">2021-10-27T06:55:00Z</dcterms:modified>
  <cp:revision>19</cp:revision>
  <dc:subject/>
  <dc:title/>
</cp:coreProperties>
</file>